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2832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9290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671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2340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6109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7696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2162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0070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1684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7815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4129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6318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9355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4896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12294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