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251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135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944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506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872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3369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00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332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531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3331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868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141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8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