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873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400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631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057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18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408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101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047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381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455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875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89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328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032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516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389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375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