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62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117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172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759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178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15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02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980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196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775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660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024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967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002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123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