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289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118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670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273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280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7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698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877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433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37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260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03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209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