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83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86615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18871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38098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88427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19386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97505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93466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15666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78026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98643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63557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62358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67100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4994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47143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71430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