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1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65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36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2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58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76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599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12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45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29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535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3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63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53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520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