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045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945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286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316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258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574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915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135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797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497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432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501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494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