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840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176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733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304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440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914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589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106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325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935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213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361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623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757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054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969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993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