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12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410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924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89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719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031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98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493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32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450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679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85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59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445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93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