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855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298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018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549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447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519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089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545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775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761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083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856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689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