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58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834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52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209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070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708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483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184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82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188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243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46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182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288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929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751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508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