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98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08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608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6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3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54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73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37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9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6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30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78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46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93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