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67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39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55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190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43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059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26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72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44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6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8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0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094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