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056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994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919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427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219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11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183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262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998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992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813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578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331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456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737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975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090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