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452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384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111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717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699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234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815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680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016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381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842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163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802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553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426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