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92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404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14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17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829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69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364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250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71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94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99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80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382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