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448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47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60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474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43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769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6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222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61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910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38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5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50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61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85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515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464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