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42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297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104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376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935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526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398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074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25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263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223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985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151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73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648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