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111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216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646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390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554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082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363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609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722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496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069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130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173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