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73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84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95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2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11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16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838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380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59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07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4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85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69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9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6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0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10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