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30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69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20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21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153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307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428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834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72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001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95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85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445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769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