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950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73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544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396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661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908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457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488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166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120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36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9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818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