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255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48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649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08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567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011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167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500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468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552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398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220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163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173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211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196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