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517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41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651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923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42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593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40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50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224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40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061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397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05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829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34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