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600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069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505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376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3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222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247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503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82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830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941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990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27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