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2534909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834529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586820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652850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1144173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902050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969637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970509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2012302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641638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20088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56943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4591755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5812973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70065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827999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2765759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