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4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30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619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837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454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331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688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65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623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09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31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676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509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258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701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