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67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32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92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981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49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03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75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64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35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17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1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7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50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4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90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5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12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