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468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295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543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163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184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91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658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367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571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249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866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271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895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948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446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