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112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750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688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237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869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56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735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537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627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329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802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322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997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