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7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1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14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31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54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76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10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74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302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149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86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35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762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22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502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72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49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