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445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146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532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448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492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823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076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993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259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777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951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279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809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096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13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