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583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3206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3301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1402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9946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9661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3500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9088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822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7318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294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330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3675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