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0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76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8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94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21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00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13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13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15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9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6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6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16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41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914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43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85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