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214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762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682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894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213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823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015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215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05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102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61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869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996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02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558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