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4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38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05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46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15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02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142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677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711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35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3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74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817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