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0947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896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973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129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7775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0100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62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7094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08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365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919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91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997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7354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613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9290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469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