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3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1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849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094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9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49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162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565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41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98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628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41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18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001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1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