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19862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88659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35455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31376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11065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62504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78568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81915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4910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60403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18929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36515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11239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