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2568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2189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48791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4764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2854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8401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20466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4191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1441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33629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040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784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0571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5909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3446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6676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1658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