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652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27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82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06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65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48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654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70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315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00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13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289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789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328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385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