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607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875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771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068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324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613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351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248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190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733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311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0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426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