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80465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7483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1302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38953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7910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27371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8618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2578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758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4578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576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824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2797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1312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8435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7652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47176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