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578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094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703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65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944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4339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77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719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2273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1902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452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147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080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426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985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