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898475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146373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