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20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20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14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19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50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36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71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80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423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11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53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01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64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