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015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8867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621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950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936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997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28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163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813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766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01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980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5651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616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809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073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74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