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769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541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3561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127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2448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646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4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654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038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6155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8959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593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970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7694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40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