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704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538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601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551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2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348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499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971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093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578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03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278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99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